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№ 2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разработке территориальной программы   обязательного медицинского страхования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                                                                               9 ноября 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членов комиссии – 18 челове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7 челове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Савинова Т.Л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Афанасьев П.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Варавва Л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Варламов О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 Васильева Т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  Гречихина С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 Денисова Е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 Демин Д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 Дурченков Д.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Зверев АФ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Лаптев В.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Малая Т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Марковская В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Суханова Ю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Чевычалова С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 xml:space="preserve"> Чолоян С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Шатилов А.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ные: Ульянова Н.Г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 корректировке объемов предоставления медицинской помощи в рамках программы ОМС на 2020 год между страховыми медицинскими организациями по итогам предъявления на оплату реестров счетов медицинских организаций за октябрь 2020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льянова Н.Г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корректировке объемов амбулаторных диагностических исследований, объемы которых выведены из подушевого норматива финансирования амбулаторной помощи в рамках программы ОМС на 2020 год по инициативе МЗ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с учетом предложений СМ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 блоку «</w:t>
      </w:r>
      <w:r>
        <w:rPr>
          <w:rFonts w:cs="Times New Roman" w:ascii="Times New Roman" w:hAnsi="Times New Roman"/>
          <w:color w:val="000000"/>
          <w:sz w:val="28"/>
          <w:szCs w:val="28"/>
        </w:rPr>
        <w:t>ДИ КТ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 блоку «</w:t>
      </w:r>
      <w:r>
        <w:rPr>
          <w:rFonts w:cs="Times New Roman" w:ascii="Times New Roman" w:hAnsi="Times New Roman"/>
          <w:color w:val="000000"/>
          <w:sz w:val="28"/>
          <w:szCs w:val="28"/>
        </w:rPr>
        <w:t>ДИ МРТ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блоку «ДИ УЗИ ССС»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блоку «ДИ ЭНД»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блоку «ДИ ГИСТ»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блоку «ДИ МГ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О корректировке объемов предоставления медицинской помощи по блоку ДС на 2020 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инициативе МЗ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с учетом предложений СМ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О корректировке объемов предоставления медицинской помощи по блоку ДС ОНК на 2020 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инициативе МЗ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с учетом предложений СМ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О корректировке объемов предоставления медицинской помощи по блоку ДС МЕР на 2020 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инициативе МЗ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с учетом предложений СМ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 корректировке объемов предоста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ционар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ой помощи на 2020г.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азделу КС для ряда медицинских организац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инициативе МЗО, ходатайствам М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с учетом предложений СМ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-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ШАЛИ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 корректировке объемов предоставления медицинской помощи в рамках программы ОМС на 2020 год между страховыми медицинскими организациями по итогам предъявления на оплату реестров счетов медицинских организаций за октябрь 2020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льянова Н.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орректировать объемы предоставления медицинской помощи </w:t>
      </w:r>
      <w:r>
        <w:rPr>
          <w:rFonts w:cs="Times New Roman" w:ascii="Times New Roman" w:hAnsi="Times New Roman"/>
          <w:sz w:val="28"/>
          <w:szCs w:val="28"/>
        </w:rPr>
        <w:t xml:space="preserve">на 2020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 СМО </w:t>
      </w:r>
      <w:r>
        <w:rPr>
          <w:rFonts w:cs="Times New Roman" w:ascii="Times New Roman" w:hAnsi="Times New Roman"/>
          <w:sz w:val="28"/>
          <w:szCs w:val="28"/>
        </w:rPr>
        <w:t>по итогам предъявления на оплату реестров счетов медицинских организаций за октябрь 2020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ответствии с приложениями 1.1, 1.2, 1. 3, 1.4, 1.5, 2.1, 2.2, 2.3, 2.4, 2.5, 3 и 4 к настоящему протокол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7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корректировке объемов амбулаторных диагностических исследований, объемы которых выведены из подушевого норматива финансирования амбулаторной помощи в рамках программы ОМС на 2020 год по инициативе МЗ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с учетом предложений СМ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 блоку «</w:t>
      </w:r>
      <w:r>
        <w:rPr>
          <w:rFonts w:cs="Times New Roman" w:ascii="Times New Roman" w:hAnsi="Times New Roman"/>
          <w:color w:val="000000"/>
          <w:sz w:val="28"/>
          <w:szCs w:val="28"/>
        </w:rPr>
        <w:t>ДИ КТ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 блоку «</w:t>
      </w:r>
      <w:r>
        <w:rPr>
          <w:rFonts w:cs="Times New Roman" w:ascii="Times New Roman" w:hAnsi="Times New Roman"/>
          <w:color w:val="000000"/>
          <w:sz w:val="28"/>
          <w:szCs w:val="28"/>
        </w:rPr>
        <w:t>ДИ МРТ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блоку «ДИ УЗИ ССС»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блоку «ДИ ЭНД»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блоку «ДИ ГИСТ»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блоку «ДИ МГ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C45911"/>
          <w:sz w:val="28"/>
          <w:szCs w:val="28"/>
        </w:rPr>
      </w:pPr>
      <w:r>
        <w:rPr>
          <w:rFonts w:cs="Times New Roman" w:ascii="Times New Roman" w:hAnsi="Times New Roman"/>
          <w:bCs/>
          <w:color w:val="C45911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 Скорректировать объемы предоста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мбулатор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ой помощи на 2020г. </w:t>
      </w:r>
      <w:r>
        <w:rPr>
          <w:rFonts w:cs="Times New Roman" w:ascii="Times New Roman" w:hAnsi="Times New Roman"/>
          <w:color w:val="000000"/>
          <w:sz w:val="28"/>
          <w:szCs w:val="28"/>
        </w:rPr>
        <w:t>по блоку "ДИ КТ" в соответствии с приложением 5 к настоящему протокол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Скорректировать объемы предоста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мбулатор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ой помощи на 2020г. </w:t>
      </w:r>
      <w:r>
        <w:rPr>
          <w:rFonts w:cs="Times New Roman" w:ascii="Times New Roman" w:hAnsi="Times New Roman"/>
          <w:color w:val="000000"/>
          <w:sz w:val="28"/>
          <w:szCs w:val="28"/>
        </w:rPr>
        <w:t>по блоку " ДИ МРТ" в соответствии с приложением 6 к настоящему протокол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 Скорректировать объемы предоста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мбулатор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ой помощи на 2020г. </w:t>
      </w:r>
      <w:r>
        <w:rPr>
          <w:rFonts w:cs="Times New Roman" w:ascii="Times New Roman" w:hAnsi="Times New Roman"/>
          <w:color w:val="000000"/>
          <w:sz w:val="28"/>
          <w:szCs w:val="28"/>
        </w:rPr>
        <w:t>по блоку " ДИ УЗИ ССС " в соответствии с приложением 7 к настоящему протокол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 Скорректировать объемы предоста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мбулатор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ой помощи на 2020г. </w:t>
      </w:r>
      <w:r>
        <w:rPr>
          <w:rFonts w:cs="Times New Roman" w:ascii="Times New Roman" w:hAnsi="Times New Roman"/>
          <w:color w:val="000000"/>
          <w:sz w:val="28"/>
          <w:szCs w:val="28"/>
        </w:rPr>
        <w:t>по блоку " ДИ ЭНД " в соответствии с приложением 8 к настоящему протокол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 Скорректировать объемы предоста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мбулатор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ой помощи на 2020г. </w:t>
      </w:r>
      <w:r>
        <w:rPr>
          <w:rFonts w:cs="Times New Roman" w:ascii="Times New Roman" w:hAnsi="Times New Roman"/>
          <w:color w:val="000000"/>
          <w:sz w:val="28"/>
          <w:szCs w:val="28"/>
        </w:rPr>
        <w:t>по блоку " ДИ ДИ ГИСТ " в соответствии с приложением 9 к настоящему протокол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 Скорректировать объемы предоста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мбулатор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ой помощи на 2020г. </w:t>
      </w:r>
      <w:r>
        <w:rPr>
          <w:rFonts w:cs="Times New Roman" w:ascii="Times New Roman" w:hAnsi="Times New Roman"/>
          <w:color w:val="000000"/>
          <w:sz w:val="28"/>
          <w:szCs w:val="28"/>
        </w:rPr>
        <w:t>по блоку " ДИ МГИ " в соответствии с приложением 10 к настоящему протокол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Распределить скорректированные объемы между страховыми медицинскими организациями в соответствии с приложениями 5.1, 6.1, 7.1, 8.1, 9.1 и 10.1 к настоящему протоколу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 Страховым медицинским организациям по итогам принятого решения осуществить доплату за оказанную медицинскую помощь в сроки, предусмотренные для оплаты реестров счетов за октябрь 2020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7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О корректировке объемов предоставления медицинской помощи по блоку ДС на 2020 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инициативе МЗ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с учетом предложений СМ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 Скорректировать объемы предоставления стационарозамещающ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ой помощи на 2020г.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азделу ДС в соответствии с приложением 11 к настоящему протокол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 Распределить скорректированные объемы между страховыми медицинскими организациями в соответствии с приложением 11.1 к настоящему протокол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 Страховым медицинским организациям по итогам принятого решения осуществить доплату за оказанную медицинскую помощь в сроки, предусмотренные для оплаты реестров счетов за октябрь 2020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7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О корректировке объемов предоставления медицинской помощи по блоку ДС ОНК на 2020 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инициативе МЗ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с учетом предложений СМ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 Скорректировать объемы предоставления стационарозамещающ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ой помощи на 2020г.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азделу ДС ОНК в соответствии с приложением 12 к настоящему протокол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 Распределить скорректированные объемы между страховыми медицинскими организациями в соответствии с приложением 12.1 к настоящему протокол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 Страховым медицинским организациям по итогам принятого решения осуществить доплату за оказанную медицинскую помощь в сроки, предусмотренные для оплаты реестров счетов за октябрь 2020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7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О корректировке объемов предоставления медицинской помощи по блоку ДС МЕР на 2020 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инициативе МЗ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с учетом предложений СМ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 Скорректировать объемы предоставления стационарозамещающ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ой помощи на 2020г.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азделу ДС МЕР в соответствии с приложением 13 к настоящему протокол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 Распределить скорректированные объемы между страховыми медицинскими организациями в соответствии с приложением 13.1 к настоящему протокол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 Страховым медицинским организациям по итогам принятого решения осуществить доплату за оказанную медицинскую помощь в сроки, предусмотренные для оплаты реестров счетов за октябрь 2020 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7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 корректировке объемов предоста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ционар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ой помощи на 2020г.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азделу КС для ряда медицинских организац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инициативе МЗО, ходатайствам М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с учетом предложений СМ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-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1 Скорректировать объемы предоставления стационар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ой помощи на 2020г.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азделу КС для ряда медицинских организац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риложением 14 к настоящему протоко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для корректировки определ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ства межбюджетного </w:t>
      </w:r>
      <w:r>
        <w:rPr>
          <w:rFonts w:cs="Times New Roman" w:ascii="Times New Roman" w:hAnsi="Times New Roman"/>
          <w:bCs/>
          <w:sz w:val="28"/>
          <w:szCs w:val="28"/>
        </w:rPr>
        <w:t>трансферта из федерального бюджета бюджетам субъектов РФ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 Распределить скорректированные объемы между страховыми медицинскими организациями в соответствии с приложением 14.1 к настоящему протокол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 Страховым медицинским организациям по итогам принятого решения осуществить доплату за оказанную медицинскую помощь в сроки, предусмотренные для оплаты реестров счетов за октябрь 2020 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7 человек, против - 0, воздержались -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Савинова Т.Л. 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968"/>
      </w:tblGrid>
      <w:tr>
        <w:trPr>
          <w:trHeight w:val="633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анасьев П.Ю.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авва Л.Б.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ламов О.А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рев А.Ф._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птев В.И.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ая Т.В.______________________</w:t>
            </w:r>
          </w:p>
        </w:tc>
      </w:tr>
      <w:tr>
        <w:trPr>
          <w:trHeight w:val="633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а Т.В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овская В.В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ечихина С.В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анова Ю.Н.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ин Д.Б.____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вычалова С.А.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сова Е.Н._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олоян С.Б.___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рченков Д.К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тилов А.П.____________________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926" w:gutter="0" w:header="0" w:top="71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NoSpacingChar2">
    <w:name w:val="No Spacing Char2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16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00:00Z</dcterms:created>
  <dc:creator>riv</dc:creator>
  <dc:description/>
  <cp:keywords/>
  <dc:language>en-US</dc:language>
  <cp:lastModifiedBy>Галина Б. Шумяцкая</cp:lastModifiedBy>
  <cp:lastPrinted>2020-01-13T17:18:00Z</cp:lastPrinted>
  <dcterms:modified xsi:type="dcterms:W3CDTF">2020-11-09T13:27:00Z</dcterms:modified>
  <cp:revision>166</cp:revision>
  <dc:subject/>
  <dc:title>Перечень вопросов по финансированию ЛПУ области в 2007 году к рассмотрению на заседании Правления фонда</dc:title>
</cp:coreProperties>
</file>